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4 do Zapytania ofertowego nr </w:t>
      </w:r>
      <w:r>
        <w:rPr>
          <w:rFonts w:cs="Calibri" w:ascii="Calibri" w:hAnsi="Calibri"/>
          <w:bCs/>
          <w:sz w:val="22"/>
          <w:szCs w:val="22"/>
        </w:rPr>
        <w:t>3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>awiązując do Zapytanie ofertowe nr 3/01/2026 z dnia 21.01.2026 r.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t. </w:t>
      </w:r>
      <w:bookmarkStart w:id="0" w:name="_Hlk177568982"/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bookmarkEnd w:id="0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, niżej podpisany/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837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969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" w:cs="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6-01-21T13:16:00Z</dcterms:modified>
  <cp:revision>1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